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ИНИСТЕРСТВО КУЛЬТУРЫ РОССИЙСКОЙ ФЕДЕРАЦ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«МОСКОВСКИЙ ГОСУДАРСТВЕННЫЙ ИНСТИТУТ КУЛЬТУРЫ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ТВЕРЖДАЮ:</w:t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едседатель учебно-методического совета</w:t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Театрально-режиссёрского факультета</w:t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вчинников Р.Ю.</w:t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«__» _________________ 2020г.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АБОЧАЯ ПРОГРАММА ДИСЦИПЛИНЫ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Б1.О.32 Эстетик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1.03.05 «Режиссура театрализованных представлений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ежиссер театрализованных представлений и праздник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Бакалавр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чная, заочн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Химки, 2020 г.</w:t>
      </w:r>
    </w:p>
    <w:p>
      <w:pPr>
        <w:pStyle w:val="Normal"/>
        <w:tabs>
          <w:tab w:val="left" w:pos="708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главление</w:t>
      </w:r>
    </w:p>
    <w:p>
      <w:pPr>
        <w:pStyle w:val="Normal"/>
        <w:tabs>
          <w:tab w:val="clear" w:pos="708"/>
          <w:tab w:val="left" w:pos="480" w:leader="none"/>
          <w:tab w:val="right" w:pos="9911" w:leader="dot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hyperlink w:anchor="__RefHeading___Toc528600540">
        <w:r>
          <w:rPr>
            <w:rStyle w:val="InternetLink"/>
            <w:rFonts w:cs="Times New Roman" w:ascii="Times New Roman" w:hAnsi="Times New Roman"/>
            <w:b/>
            <w:bCs/>
            <w:iCs/>
            <w:sz w:val="28"/>
            <w:szCs w:val="28"/>
            <w:lang w:val="en-US" w:eastAsia="en-US"/>
          </w:rPr>
          <w:t>1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en-US"/>
          </w:rPr>
          <w:tab/>
        </w:r>
        <w:r>
          <w:rPr>
            <w:rStyle w:val="InternetLink"/>
            <w:rFonts w:cs="Times New Roman" w:ascii="Times New Roman" w:hAnsi="Times New Roman"/>
            <w:b/>
            <w:bCs/>
            <w:iCs/>
            <w:sz w:val="28"/>
            <w:szCs w:val="28"/>
            <w:shd w:fill="FFFFFF" w:val="clear"/>
            <w:lang w:val="en-US" w:eastAsia="en-US"/>
          </w:rPr>
          <w:t>ПЕРЕЧЕНЬ ПЛАНИРУЕМЫХ РУЗУЛЬТАТОВ ОБУЧЕНИЯ ПО ДИСЦИПЛИНЕ, СООТНЕСЕННЫХ С ПЛАНИРУЕМЫМИ РЕЗУЛЬТАТАМИ ОСВОЕНИЯ ОБРАЗОВАТЕЛЬНОЙ ПРОГРАММЫ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en-US"/>
          </w:rPr>
          <w:t>…………………………………………………...………………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3</w:t>
      </w:r>
    </w:p>
    <w:p>
      <w:pPr>
        <w:pStyle w:val="Normal"/>
        <w:tabs>
          <w:tab w:val="clear" w:pos="708"/>
          <w:tab w:val="right" w:pos="9345" w:leader="dot"/>
        </w:tabs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hyperlink w:anchor="__RefHeading___Toc528600541">
        <w:r>
          <w:rPr>
            <w:rStyle w:val="InternetLink"/>
            <w:rFonts w:eastAsia="Arial Unicode MS" w:cs="Times New Roman" w:ascii="Times New Roman" w:hAnsi="Times New Roman"/>
            <w:b/>
            <w:caps/>
            <w:sz w:val="28"/>
            <w:szCs w:val="28"/>
            <w:lang w:val="en-US" w:eastAsia="en-US"/>
          </w:rPr>
          <w:t>2. МЕСТО ДИСЦИПЛИНЫ В СТРУКТУРЕ ОПОП ВО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en-US"/>
          </w:rPr>
          <w:tab/>
        </w:r>
      </w:hyperlink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4</w:t>
      </w:r>
    </w:p>
    <w:p>
      <w:pPr>
        <w:pStyle w:val="Normal"/>
        <w:tabs>
          <w:tab w:val="clear" w:pos="708"/>
          <w:tab w:val="left" w:pos="1100" w:leader="none"/>
          <w:tab w:val="right" w:pos="9345" w:leader="dot"/>
        </w:tabs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hyperlink w:anchor="__RefHeading___Toc528600542">
        <w:r>
          <w:rPr>
            <w:rStyle w:val="InternetLink"/>
            <w:rFonts w:eastAsia="Arial Unicode MS" w:cs="Times New Roman" w:ascii="Times New Roman" w:hAnsi="Times New Roman"/>
            <w:b/>
            <w:caps/>
            <w:sz w:val="28"/>
            <w:szCs w:val="28"/>
            <w:lang w:val="en-US" w:eastAsia="en-US"/>
          </w:rPr>
          <w:t>3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 w:cs="Times New Roman" w:ascii="Times New Roman" w:hAnsi="Times New Roman"/>
            <w:b/>
            <w:caps/>
            <w:sz w:val="28"/>
            <w:szCs w:val="28"/>
            <w:lang w:val="en-US" w:eastAsia="en-US"/>
          </w:rPr>
  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en-US"/>
          </w:rPr>
          <w:tab/>
        </w:r>
      </w:hyperlink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5</w:t>
      </w:r>
    </w:p>
    <w:p>
      <w:pPr>
        <w:pStyle w:val="Normal"/>
        <w:tabs>
          <w:tab w:val="clear" w:pos="708"/>
          <w:tab w:val="left" w:pos="1100" w:leader="none"/>
          <w:tab w:val="right" w:pos="9345" w:leader="dot"/>
        </w:tabs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hyperlink w:anchor="__RefHeading___Toc528600543">
        <w:r>
          <w:rPr>
            <w:rStyle w:val="InternetLink"/>
            <w:rFonts w:eastAsia="Arial Unicode MS" w:cs="Times New Roman" w:ascii="Times New Roman" w:hAnsi="Times New Roman"/>
            <w:b/>
            <w:caps/>
            <w:sz w:val="28"/>
            <w:szCs w:val="28"/>
            <w:lang w:val="en-US" w:eastAsia="en-US"/>
          </w:rPr>
          <w:t>4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 w:cs="Times New Roman" w:ascii="Times New Roman" w:hAnsi="Times New Roman"/>
            <w:b/>
            <w:caps/>
            <w:sz w:val="28"/>
            <w:szCs w:val="28"/>
            <w:lang w:val="en-US" w:eastAsia="en-US"/>
          </w:rPr>
          <w:t>СОДЕРЖАНИЕ ДИСЦИПЛИНЫ, СТРУКТУРИРОВАННОЕ ПО ТЕМАМ С УКАЗАНИЕМ ОТВЕДЕННОГО НА НИХ КОЛИЧЕСТВА АКАДЕМИЧЕСКИХ ЧАСОВ И ВИДОВ УЧЕБНЫХ ЗАНЯТИЙ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en-US"/>
          </w:rPr>
          <w:tab/>
        </w:r>
      </w:hyperlink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6</w:t>
      </w:r>
    </w:p>
    <w:p>
      <w:pPr>
        <w:pStyle w:val="Normal"/>
        <w:tabs>
          <w:tab w:val="clear" w:pos="708"/>
          <w:tab w:val="left" w:pos="1100" w:leader="none"/>
          <w:tab w:val="right" w:pos="9345" w:leader="dot"/>
        </w:tabs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hyperlink w:anchor="__RefHeading___Toc528600544">
        <w:r>
          <w:rPr>
            <w:rStyle w:val="InternetLink"/>
            <w:rFonts w:eastAsia="Arial Unicode MS" w:cs="Times New Roman" w:ascii="Times New Roman" w:hAnsi="Times New Roman"/>
            <w:b/>
            <w:caps/>
            <w:sz w:val="28"/>
            <w:szCs w:val="28"/>
            <w:lang w:val="en-US" w:eastAsia="en-US"/>
          </w:rPr>
          <w:t>5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 w:cs="Times New Roman" w:ascii="Times New Roman" w:hAnsi="Times New Roman"/>
            <w:b/>
            <w:caps/>
            <w:sz w:val="28"/>
            <w:szCs w:val="28"/>
            <w:lang w:val="en-US" w:eastAsia="en-US"/>
          </w:rPr>
          <w:t>ПЕРЕЧЕНЬ УЧЕБНО-МЕТОДИЧЕСКОГО ОБЕСПЕЧЕНИЯ ПО ДИСЦИПЛИНЕ, ОБРАЗОВАТЕЛЬНЫЕ ТЕХНОЛОГИИ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en-US"/>
          </w:rPr>
          <w:tab/>
        </w:r>
      </w:hyperlink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9</w:t>
      </w:r>
    </w:p>
    <w:p>
      <w:pPr>
        <w:pStyle w:val="Normal"/>
        <w:tabs>
          <w:tab w:val="clear" w:pos="708"/>
          <w:tab w:val="left" w:pos="1100" w:leader="none"/>
          <w:tab w:val="right" w:pos="9345" w:leader="dot"/>
        </w:tabs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hyperlink w:anchor="__RefHeading___Toc528600546">
        <w:r>
          <w:rPr>
            <w:rStyle w:val="InternetLink"/>
            <w:rFonts w:eastAsia="Arial Unicode MS" w:cs="Times New Roman" w:ascii="Times New Roman" w:hAnsi="Times New Roman"/>
            <w:b/>
            <w:caps/>
            <w:sz w:val="28"/>
            <w:szCs w:val="28"/>
            <w:lang w:val="en-US" w:eastAsia="en-US"/>
          </w:rPr>
          <w:t>6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 w:cs="Times New Roman" w:ascii="Times New Roman" w:hAnsi="Times New Roman"/>
            <w:b/>
            <w:caps/>
            <w:sz w:val="28"/>
            <w:szCs w:val="28"/>
            <w:lang w:val="en-US" w:eastAsia="en-US"/>
          </w:rPr>
          <w:t>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en-US"/>
          </w:rPr>
          <w:tab/>
        </w:r>
      </w:hyperlink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10</w:t>
      </w:r>
    </w:p>
    <w:p>
      <w:pPr>
        <w:pStyle w:val="Normal"/>
        <w:tabs>
          <w:tab w:val="clear" w:pos="708"/>
          <w:tab w:val="left" w:pos="1100" w:leader="none"/>
          <w:tab w:val="right" w:pos="9345" w:leader="dot"/>
        </w:tabs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hyperlink w:anchor="__RefHeading___Toc528600548">
        <w:r>
          <w:rPr>
            <w:rStyle w:val="InternetLink"/>
            <w:rFonts w:eastAsia="Arial Unicode MS" w:cs="Times New Roman" w:ascii="Times New Roman" w:hAnsi="Times New Roman"/>
            <w:b/>
            <w:caps/>
            <w:sz w:val="28"/>
            <w:szCs w:val="28"/>
            <w:lang w:val="en-US" w:eastAsia="en-US"/>
          </w:rPr>
          <w:t>7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 w:cs="Times New Roman" w:ascii="Times New Roman" w:hAnsi="Times New Roman"/>
            <w:b/>
            <w:caps/>
            <w:sz w:val="28"/>
            <w:szCs w:val="28"/>
            <w:lang w:val="en-US" w:eastAsia="en-US"/>
          </w:rPr>
  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en-US"/>
          </w:rPr>
          <w:tab/>
        </w:r>
      </w:hyperlink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11</w:t>
      </w:r>
    </w:p>
    <w:p>
      <w:pPr>
        <w:pStyle w:val="Normal"/>
        <w:tabs>
          <w:tab w:val="clear" w:pos="708"/>
          <w:tab w:val="right" w:pos="9345" w:leader="dot"/>
        </w:tabs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hyperlink w:anchor="__RefHeading___Toc528600549">
        <w:r>
          <w:rPr>
            <w:rStyle w:val="InternetLink"/>
            <w:rFonts w:eastAsia="Arial Unicode MS" w:cs="Times New Roman" w:ascii="Times New Roman" w:hAnsi="Times New Roman"/>
            <w:b/>
            <w:caps/>
            <w:sz w:val="28"/>
            <w:szCs w:val="28"/>
            <w:lang w:val="en-US" w:eastAsia="en-US"/>
          </w:rPr>
          <w:t>8. ОПИСАНИЕ МАТЕРИАЛЬНО-ТЕХНИЧЕСКОЙ БАЗЫ, НЕОБХОДИМОЙ ДЛЯ ОСУЩЕСТВЛЕНИЯ ОБРАЗОВАТЕЛЬНОГО ПРОЦЕССА ПО ДИСЦИПЛИНЕ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en-US"/>
          </w:rPr>
          <w:tab/>
        </w:r>
      </w:hyperlink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11</w:t>
      </w:r>
    </w:p>
    <w:p>
      <w:pPr>
        <w:pStyle w:val="Normal"/>
        <w:tabs>
          <w:tab w:val="left" w:pos="708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 w:eastAsia="en-US"/>
        </w:rPr>
      </w:r>
    </w:p>
    <w:p>
      <w:pPr>
        <w:pStyle w:val="2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8505" w:leader="underscore"/>
        </w:tabs>
        <w:ind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Перечень планируемых результатов обучения по дисциплине «Педагогика», соответственных с планируемыми результатами освоения образовательн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- формирование у студентов базовых представлений 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дагогической деятельности</w:t>
      </w:r>
      <w:r>
        <w:rPr/>
        <w:t xml:space="preserve">, </w:t>
      </w:r>
      <w:r>
        <w:rPr>
          <w:rFonts w:cs="Times New Roman" w:ascii="Times New Roman" w:hAnsi="Times New Roman"/>
          <w:sz w:val="24"/>
          <w:szCs w:val="24"/>
        </w:rPr>
        <w:t>на основе изучения основных категорий и понятий педагогики, дающих возможность профессионально работать в сфере хореографической культуры и искусства, народно-художественного творчества, с различными группами насел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Задачи изучения дисциплины:</w:t>
      </w:r>
    </w:p>
    <w:p>
      <w:pPr>
        <w:pStyle w:val="Normal"/>
        <w:tabs>
          <w:tab w:val="clear" w:pos="708"/>
          <w:tab w:val="right" w:pos="8505" w:leader="underscore"/>
        </w:tabs>
        <w:spacing w:before="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об основных тенденциях развития образования, процессе обучения и воспитания в России и за рубежом;</w:t>
      </w:r>
    </w:p>
    <w:p>
      <w:pPr>
        <w:pStyle w:val="Normal"/>
        <w:tabs>
          <w:tab w:val="clear" w:pos="708"/>
          <w:tab w:val="right" w:pos="8505" w:leader="underscore"/>
        </w:tabs>
        <w:spacing w:before="4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ение будущего специалиста необходимыми знаниями по основа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едагоги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будущей профессиональной деятельности и направлениями профессионально-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едагогическ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ятельности;</w:t>
      </w:r>
    </w:p>
    <w:p>
      <w:pPr>
        <w:pStyle w:val="Normal"/>
        <w:tabs>
          <w:tab w:val="clear" w:pos="708"/>
          <w:tab w:val="right" w:pos="8505" w:leader="underscore"/>
        </w:tabs>
        <w:spacing w:before="4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обеспечить приобретение первичных знаний и умений в области организации учебного процесса в образовательных учреждениях и творческом коллективе.</w:t>
      </w:r>
    </w:p>
    <w:p>
      <w:pPr>
        <w:pStyle w:val="Normal"/>
        <w:tabs>
          <w:tab w:val="clear" w:pos="708"/>
          <w:tab w:val="right" w:pos="8505" w:leader="underscore"/>
        </w:tabs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Формируемые компетенции в результате освоения дисциплины (модуля):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УК – 1: </w:t>
      </w:r>
      <w:r>
        <w:rPr>
          <w:rFonts w:cs="Times New Roman" w:ascii="Times New Roman" w:hAnsi="Times New Roman"/>
          <w:bCs/>
          <w:iCs/>
          <w:sz w:val="24"/>
          <w:szCs w:val="24"/>
        </w:rPr>
        <w:t>Способен осуществлять поиск, критический анализ и синтез информации, применять системный подход для решения поставленных задач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К – 3: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пособность осуществлять социальное взаимодействие и реализовывать свою роль в команде</w:t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</w:rPr>
        <w:t>УК – 5:</w:t>
      </w: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en-US"/>
        </w:rPr>
        <w:t>Способен воспринимать межкультурное разнообразие общества в социально-историческом, этическом и философском контексте</w:t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551"/>
        <w:gridCol w:w="648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zh-CN"/>
              </w:rPr>
              <w:t>№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zh-CN"/>
              </w:rPr>
              <w:t>п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8"/>
              </w:rPr>
              <w:t>Код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8"/>
              </w:rPr>
              <w:t>компетен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zh-CN"/>
              </w:rPr>
              <w:t>Планируемые результаты обучения по дисциплин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zh-CN"/>
              </w:rPr>
              <w:t>индикаторы достижения компетенц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zh-CN"/>
              </w:rPr>
              <w:t>УК – 1: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zh-CN"/>
              </w:rPr>
              <w:t>Знать: Принципы  работы с теоретической и эмпирической информацией; основы и методы проведения исследовательской работы;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zh-CN"/>
              </w:rPr>
              <w:t>основные этапы и перспективы развития в профессиональной области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zh-CN"/>
              </w:rPr>
              <w:t>Уметь: Применять принципы системного анализа и основные законы естественнонаучных дисциплин; критически оценивать результаты исследований; представлять результаты проведенных исследований в различных формах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zh-CN"/>
              </w:rPr>
              <w:t>Владеть: Навыками сопоставления результатов исследовательской работы на разных уровнях, учитывая возможности и перспективы реализации на практике новых подходов и инновационных разработок; навыками теоретических и практических  знаний  для авторских и коллективных научных  исследований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УК-3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пособность осуществлять социальное взаимодействие и реализовывать свою роль в команд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нать: основы межкультурных коммуникаций, психологии делового общения; правила языков (орфографии и орфоэпии) в устной и письменной речи родного и иностранного язы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ть: Осуществлять научные и иные виды коммуникаций; извлекать профессиональную информацию; работать в команде; работать в команде; толерантно общаться, и учитывать мнения и точки зрения людей других социальных, этнических, конфессиональных и культурных групп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ладеть: Необходимыми знаниями для осуществления научных коммуникаций в профессиональной сфере; основами публичной речи; техникой ораторского искусства.   </w:t>
            </w:r>
          </w:p>
        </w:tc>
      </w:tr>
      <w:tr>
        <w:trPr>
          <w:trHeight w:val="3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УК – 5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>Способен воспринимать межкультурное разнообразие общества в социально-историческом, этическом и философском контекст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Знать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>Задачи интеллектуального развития, повышения культурного уровня и профессиональной компетенци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>Организовать процесс самообразования для своего интеллектуального, культурного и профессионального развития; выбирать необходимые методы и средства познания и самоконтроля в соответствии с поставленными задачам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Владеть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>Методами и средствами  самоорганизации и самоконтроля в соответствии с поставленными задачами и разработанным планом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Место дисциплины в структуре ОПОП В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Дисциплина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Б1.О.05 «Педагогика»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тносится к блоку Б1.О</w:t>
      </w: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учебного плана ОПОП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51.03.05  - Режиссура театрализованных представлений и праздников (профиль: Режиссер театрализованных представлений и праздников)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исциплина изучается в 3 семестре очного отделения, в 5 семестре заочного отделения. </w:t>
      </w:r>
    </w:p>
    <w:p>
      <w:pPr>
        <w:pStyle w:val="Normal"/>
        <w:suppressAutoHyphens w:val="true"/>
        <w:spacing w:lineRule="auto" w:line="31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зучение дисциплины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Б1.О.05 «Педагогика» </w:t>
      </w:r>
      <w:r>
        <w:rPr>
          <w:rFonts w:eastAsia="Times New Roman" w:cs="Times New Roman" w:ascii="Times New Roman" w:hAnsi="Times New Roman"/>
          <w:sz w:val="24"/>
          <w:szCs w:val="24"/>
        </w:rPr>
        <w:t>относится к блоку Б1.О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чебного плана ОПОП 51.03.05  - Режиссура театрализованных представлений и праздников (профиль: Режиссер театрализованных представлений и праздников). </w:t>
      </w:r>
    </w:p>
    <w:p>
      <w:pPr>
        <w:pStyle w:val="Normal"/>
        <w:suppressAutoHyphens w:val="true"/>
        <w:spacing w:lineRule="auto" w:line="31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ые положения дисциплины должны быть в дальнейшем использованы при изучении следующих дисциплин и прохождении практик, а также процедур государственной итоговой аттестации:</w:t>
      </w:r>
    </w:p>
    <w:p>
      <w:pPr>
        <w:pStyle w:val="Normal"/>
        <w:spacing w:lineRule="auto" w:line="31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стория, Философия, Психология, История изобразительного искусства, История русского театра, История зарубежного театра, Музыка в ТП (работа режиссера с композитором), История теория праздничной культуры, Иностранный язык, Основы режиссуры и мастерства актера в театрализованном представлении, Режиссура театрализованных представлений и праздников, Работа режиссера с вокальным коллективом, Методика работы с исполнителем коллективом, Психология творчества в театрализованном представлении,  Работа режиссера с постановочной группой, Музыкально-ритмическое воспитание, Работа режиссера с художником (макетирование), Работа режиссера с балетмейстером, Хореография в ТП, Сценография (материальная культура), Сценическая речь, Эстетика, Обряды и мифы народов мира/тренинги актерского мастерства, Семиотика, История русской литературы, История зарубежной литературы, История музыки, практика Учебная: творческая, практика Производственная: творческая. Государственная итоговая аттестация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</w:t>
        <w:tab/>
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бщая трудоемкость дисциплины «Педагогика» составляет 2 зачетных единиц, 72 часа.</w:t>
      </w:r>
    </w:p>
    <w:p>
      <w:pPr>
        <w:pStyle w:val="Normal"/>
        <w:spacing w:lineRule="auto" w:line="216"/>
        <w:ind w:firstLine="709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ab/>
      </w:r>
    </w:p>
    <w:p>
      <w:pPr>
        <w:pStyle w:val="Normal"/>
        <w:spacing w:lineRule="auto" w:line="216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ab/>
        <w:t>По видам учебной деятельности дисциплина распределена следующим образом:</w:t>
      </w:r>
    </w:p>
    <w:p>
      <w:pPr>
        <w:pStyle w:val="Normal"/>
        <w:spacing w:lineRule="auto" w:line="216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для очной формы обучения:</w:t>
      </w:r>
    </w:p>
    <w:p>
      <w:pPr>
        <w:pStyle w:val="Normal"/>
        <w:spacing w:lineRule="auto" w:line="216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16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Таблица 2</w:t>
      </w:r>
    </w:p>
    <w:tbl>
      <w:tblPr>
        <w:tblW w:w="706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483"/>
        <w:gridCol w:w="1202"/>
        <w:gridCol w:w="1356"/>
        <w:gridCol w:w="24"/>
      </w:tblGrid>
      <w:tr>
        <w:trPr>
          <w:trHeight w:val="219" w:hRule="atLeast"/>
        </w:trPr>
        <w:tc>
          <w:tcPr>
            <w:tcW w:w="4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zh-CN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Всего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424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Контактная работа обучающихс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 том числе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Занятия лекционного тип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Занятия семинарского тип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олугрупповые занят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91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Индивидуальные и другие виды занятий (контрол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 xml:space="preserve">Самостоятельная работа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За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18" w:hRule="atLeast"/>
        </w:trPr>
        <w:tc>
          <w:tcPr>
            <w:tcW w:w="4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з.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7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16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16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для заочной формы обучения:</w:t>
      </w:r>
    </w:p>
    <w:p>
      <w:pPr>
        <w:pStyle w:val="Normal"/>
        <w:spacing w:lineRule="auto" w:line="216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Таблица 3</w:t>
      </w:r>
    </w:p>
    <w:p>
      <w:pPr>
        <w:pStyle w:val="Normal"/>
        <w:tabs>
          <w:tab w:val="left" w:pos="708" w:leader="none"/>
        </w:tabs>
        <w:spacing w:lineRule="auto" w:line="216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tbl>
      <w:tblPr>
        <w:tblW w:w="6458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089"/>
        <w:gridCol w:w="1140"/>
        <w:gridCol w:w="1229"/>
      </w:tblGrid>
      <w:tr>
        <w:trPr>
          <w:trHeight w:val="219" w:hRule="atLeast"/>
        </w:trPr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zh-CN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Всего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5</w:t>
            </w:r>
          </w:p>
        </w:tc>
      </w:tr>
      <w:tr>
        <w:trPr>
          <w:trHeight w:val="424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Контактная работа обучающихс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4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 том числе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Занятия лекционного тип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4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Занятия семинарского тип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олугрупповые занят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91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Индивидуальные и другие виды занятий (контроль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4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 xml:space="preserve">Самостоятельная работа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5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54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За.</w:t>
            </w:r>
          </w:p>
        </w:tc>
      </w:tr>
      <w:tr>
        <w:trPr>
          <w:trHeight w:val="418" w:hRule="atLeast"/>
        </w:trPr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з.е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7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72</w:t>
            </w:r>
          </w:p>
        </w:tc>
      </w:tr>
      <w:tr>
        <w:trPr>
          <w:trHeight w:val="345" w:hRule="atLeast"/>
        </w:trPr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right="57" w:hanging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57" w:hanging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57" w:hanging="0"/>
        <w:outlineLvl w:val="1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Содержание дисциплины (модуля) «</w:t>
      </w:r>
      <w:r>
        <w:rPr>
          <w:rFonts w:cs="Times New Roman" w:ascii="Times New Roman" w:hAnsi="Times New Roman"/>
          <w:sz w:val="24"/>
          <w:szCs w:val="24"/>
        </w:rPr>
        <w:t>Педагогика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tabs>
          <w:tab w:val="left" w:pos="708" w:leader="none"/>
        </w:tabs>
        <w:rPr/>
      </w:pPr>
      <w:r>
        <w:rPr/>
        <w:t>Учебно-тематический план для студентов очной формы обучения</w:t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960"/>
        <w:gridCol w:w="360"/>
        <w:gridCol w:w="720"/>
        <w:gridCol w:w="720"/>
        <w:gridCol w:w="540"/>
        <w:gridCol w:w="428"/>
        <w:gridCol w:w="472"/>
        <w:gridCol w:w="1901"/>
      </w:tblGrid>
      <w:tr>
        <w:trPr>
          <w:trHeight w:val="131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здел дисципл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мес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деля семестр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ы учебной работы, включая самостоятельную работу студентов</w:t>
              <w:br/>
              <w:t>и трудоемкость (в часах)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      Лек    Сем   С.Р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ормы текущего контроля успеваемости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орма промежуточной аттестации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(по семестрам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. Общие основы педагогической подготовки хореограф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онно-педагогические компоненты деятельности хореографа. Актуальные проблемы. Предмет, цель и задачи педагогики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язь педагогики с другими науками как фактор её развития. Способы изучения практики педагогической деятельности хореограф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cs="Times New Roman" w:ascii="Times New Roman" w:hAnsi="Times New Roman"/>
                <w:iCs/>
              </w:rPr>
              <w:t>конспект основной и дополнительной литературы, предлагаемой к изучению темы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. Формирование педагогической культуры хореографа. 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рия развития взглядов на воспитание, образование и развитие человека. История развития зарубежной педагогики. Ведущие идеи развития истории педагогики в Росси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Практическое задание (эсс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. Особенности педагогической подготовки хореографа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ческий характер педагогической деятельности и основные компоненты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Деятельность хореографа в условиях творческого коллектива Личность как объект и субъект воспитания. Закономерности, принципы и  содержание воспитания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емейное воспитание. Задачи, содержание, функции семьи. Типы семь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 (доклад)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. Нравственно-эстетический потенциал педагогической деятельности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щность и задачи нравственно-эстетического воспитания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уманистические взгляды на воспитание и обучение человека В.А. Сухомлинского. Основные формы и средства нравственно-эстетического воспитания. Основы народного воспитания К.Д. Ушинского; эстетического воспитания В.А. Сухомлинского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ое задание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общение, рубежный контроль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. Система педагогической деятельности хореографа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вокупность приемов, методов и средств воспитания и обучения. Сущность целостного процесса формирования личности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дачи профессиональной самореализации педагога-хореографа.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спитательный потенциал хореографического коллектива. Педагогические идеи А.С. Макаренко, Р.С. Немова и др. на коллектив и этапы его формирования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ое задание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общение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. Педагогическое мастерство хореографа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омпоненты мастерства хореографа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дагогическая техника, такт. Педагогическая культура хореографа. Формы самообразования хореографа в условиях обучения в вузе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чет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left" w:pos="708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 для студентов за</w:t>
      </w:r>
      <w:r>
        <w:rPr/>
        <w:t>очной формы обучения</w:t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960"/>
        <w:gridCol w:w="360"/>
        <w:gridCol w:w="720"/>
        <w:gridCol w:w="720"/>
        <w:gridCol w:w="540"/>
        <w:gridCol w:w="428"/>
        <w:gridCol w:w="472"/>
        <w:gridCol w:w="1901"/>
      </w:tblGrid>
      <w:tr>
        <w:trPr>
          <w:trHeight w:val="131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здел дисципл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мес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деля семестр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ы учебной работы, включая самостоятельную работу студентов</w:t>
              <w:br/>
              <w:t>и трудоемкость (в часах)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      Лек    Сем   С.Р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ормы текущего контроля успеваемости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орма промежуточной аттестации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(по семестрам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. Общие основы педагогической подготовки хореограф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онно-педагогические компоненты деятельности хореографа. Актуальные проблемы. Предмет, цель и задачи педагогики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язь педагогики с другими науками как фактор её развития. Способы изучения практики педагогической деятельности хореограф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cs="Times New Roman" w:ascii="Times New Roman" w:hAnsi="Times New Roman"/>
                <w:iCs/>
              </w:rPr>
              <w:t>конспект основной и дополнительной литературы, предлагаемой к изучению темы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. Формирование педагогической культуры хореографа. 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рия развития взглядов на воспитание, образование и развитие человека. История развития зарубежной педагогики. Ведущие идеи развития истории педагогики в Росси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Практическое задание (эсс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. Особенности педагогической подготовки хореографа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ческий характер педагогической деятельности и основные компоненты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Деятельность хореографа в условиях творческого коллектива Личность как объект и субъект воспитания. Закономерности, принципы и  содержание воспитания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емейное воспитание. Задачи, содержание, функции семьи. Типы семь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 (доклад)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. Нравственно-эстетический потенциал педагогической деятельности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щность и задачи нравственно-эстетического воспитания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уманистические взгляды на воспитание и обучение человека В.А. Сухомлинского. Основные формы и средства нравственно-эстетического воспитания. Основы народного воспитания К.Д. Ушинского; эстетического воспитания В.А. Сухомлинского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ое задание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общение, рубежный контроль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. Система педагогической деятельности хореографа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вокупность приемов, методов и средств воспитания и обучения. Сущность целостного процесса формирования личности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дачи профессиональной самореализации педагога-хореографа.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спитательный потенциал хореографического коллектива. Педагогические идеи А.С. Макаренко, Р.С. Немова и др. на коллектив и этапы его формирования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ое задание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общение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. Педагогическое мастерство хореографа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омпоненты мастерства хореографа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дагогическая техника, такт. Педагогическая культура хореографа. Формы самообразования хореографа в условиях обучения в вузе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чет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Содержание дисциплины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Общие основы педагогической подготовки хореограф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онно-педагогические компоненты деятельности хореографа. Актуальные проблемы. Предмет, цель и задачи педагогик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вязь педагогики с другими науками как фактор её развития. Способы изучения практики педагогической деятельности хореографа. Педагогика – наука о воспитании человека. Объект, предмет, функции и задачи педагогической науки. Отраслевая педагогика: музыкальная, театральная, художественная, музейная, спортивная, военная, исправительно-трудовая, производственная и др. Место общей педагогики в системе педагогических наук. Дифференциация и интеграция в педагогической наук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Формирование педагогической культуры хореографа. </w:t>
      </w:r>
    </w:p>
    <w:p>
      <w:pPr>
        <w:pStyle w:val="TextBody"/>
        <w:spacing w:before="0" w:after="0"/>
        <w:ind w:right="-5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тория развития взглядов на воспитание, образование и развитие человека. История развития зарубежной педагогики. Ведущие идеи развития истории педагогики в России. </w:t>
      </w:r>
      <w:r>
        <w:rPr>
          <w:rFonts w:cs="Times New Roman" w:ascii="Times New Roman" w:hAnsi="Times New Roman"/>
          <w:sz w:val="24"/>
          <w:szCs w:val="24"/>
        </w:rPr>
        <w:t>Источники и методы научно-педагогических исследований. Эмпирические и теоретические методы исследования. Использование в педагогической науке методов социологии и психологии. Диагностика результатов обучения. Виды контроля: предварительный, текущий, периодический, тематический, итоговый, отсроченный. Формы контроля: индивидуальная, групповая, фронтальная. Методы контроля: устный, письменный, практический, самоконтроль. Педагогические требования к контролю. Классификация психодиагностических методик. Тест как форма диагностики и контроля знаний. Тесты интеллекта, достижений, способностей. Личностные тесты. Проективные методики. Анкеты и опросники. Психофизиологические методы. Оценка и учёт результатов учебной деятельности. Критерии оценки знаний. Эволюция различных систем оценки знаний учащихся. Ошибки оценивания. Методики и технологии в педагогических исследованиях. Методы оценивания (рейтинг), самооценки. Социометрия.</w:t>
      </w:r>
    </w:p>
    <w:p>
      <w:pPr>
        <w:pStyle w:val="TextBody"/>
        <w:spacing w:before="0" w:after="0"/>
        <w:ind w:right="-5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Особенности педагогической подготовки хореографа</w:t>
      </w:r>
    </w:p>
    <w:p>
      <w:pPr>
        <w:pStyle w:val="Normal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характер педагогической деятельности и основные компонент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ятельность хореографа в условиях творческого коллектива Личность как объект и субъект воспитания. Закономерности, принципы и содержание воспитания.</w:t>
      </w:r>
      <w:r>
        <w:rPr>
          <w:rFonts w:cs="Times New Roman" w:ascii="Times New Roman" w:hAnsi="Times New Roman"/>
          <w:sz w:val="24"/>
          <w:szCs w:val="24"/>
        </w:rPr>
        <w:t xml:space="preserve"> Семейное воспитание. Задачи, содержание, функции семьи. Типы семьи.</w:t>
      </w:r>
    </w:p>
    <w:p>
      <w:pPr>
        <w:pStyle w:val="Normal"/>
        <w:ind w:firstLine="357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Нравственно-эстетический потенциал педагогической деятельности.</w:t>
      </w:r>
    </w:p>
    <w:p>
      <w:pPr>
        <w:pStyle w:val="TextBody"/>
        <w:spacing w:before="0" w:after="0"/>
        <w:ind w:right="-5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и задачи нравственно-эстетического воспитан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уманистические взгляды на воспитание и обучение человека В.А. Сухомлинского. Основные формы и средства нравственно-эстетического воспитания. Основы народного воспитания К.Д. Ушинского; эстетического воспитания В.А. Сухомлинского.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ликий русский педагог К.Д. Ушинский – основоположник русской научной педагогики. Его вклад в создание педагогической антропологии, его учение о педагогике как о науке и искусстве, о педагогическом мастерстве. </w:t>
      </w:r>
    </w:p>
    <w:p>
      <w:pPr>
        <w:pStyle w:val="TextBody"/>
        <w:spacing w:before="0" w:after="0"/>
        <w:ind w:right="-5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Система педагогической деятельности хореограф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окупность приемов, методов и средств воспитания и обучения. Сущность целостного процесса формирования личности.</w:t>
      </w:r>
      <w:r>
        <w:rPr>
          <w:rFonts w:cs="Times New Roman" w:ascii="Times New Roman" w:hAnsi="Times New Roman"/>
          <w:sz w:val="24"/>
          <w:szCs w:val="24"/>
        </w:rPr>
        <w:t xml:space="preserve"> Задачи профессиональной самореализации педагога-хореографа. 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тельный потенциал хореографического коллектива. Педагогические идеи А.С. Макаренко, Р.С. Немова и др. на коллектив и этапы его формирования.</w:t>
      </w:r>
    </w:p>
    <w:p>
      <w:pPr>
        <w:pStyle w:val="Normal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ь как объект и субъект воспитания. Закономерности воспитания. Принципы воспитания как исходные положения, отражающие общие закономерности. Формирование человека как личности – постоянный, сознательно организуемый процесс общественного воспитания, преодоления традиционных, стихийно сложившихся форм. Главный результат воспитательного процесса - формирование развитой, активной личности. Это специально организованное, управляемое и контролируемое взаимодействие воспитателей и воспитанников, имеющее своей целью формирование личности, полезной обществу. Особенностями воспитательного процесса являются – многофакторность (объективные и субъективные факторы); непрерывность и необратимость; комплексность. Цель воспитания - способствовать умственному, нравственному, эмоциональному, физическому развитию личности. Частная цель - обеспечивать условия для расцвета индивидуальности конкретного ребенка, с учетом его возрастных особенностей.</w:t>
      </w:r>
    </w:p>
    <w:p>
      <w:pPr>
        <w:pStyle w:val="Normal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Педагогическое мастерство хореографа.</w:t>
      </w:r>
    </w:p>
    <w:p>
      <w:pPr>
        <w:pStyle w:val="TextBody"/>
        <w:spacing w:before="0" w:after="0"/>
        <w:ind w:right="-5" w:firstLine="360"/>
        <w:rPr>
          <w:b/>
          <w:b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Компоненты мастерства хореографа. </w:t>
      </w:r>
      <w:r>
        <w:rPr>
          <w:rFonts w:cs="Times New Roman" w:ascii="Times New Roman" w:hAnsi="Times New Roman"/>
          <w:sz w:val="24"/>
          <w:szCs w:val="24"/>
        </w:rPr>
        <w:t>Педагогическая техника, такт. Педагогическая культура хореографа. Формы самообразования хореографа в условиях обучения в вузе. Самовоспитание и саморегуляция. Противоречия между воспитанием и самовоспитанием, пути их решения</w:t>
      </w:r>
      <w:r>
        <w:rPr/>
        <w:t>.</w:t>
      </w:r>
    </w:p>
    <w:p>
      <w:pPr>
        <w:pStyle w:val="TextBody"/>
        <w:spacing w:before="0" w:after="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й процесс как динамическая педагогическая система, как специально организованное взаимодействие педагогов и воспитанников, направленное на решение развивающих и образовательных задач. Субъекты педагогического процесса: педагоги и воспитанники – главные компоненты. Содержание образования (опыт, базовая культура) и средства – компоненты педагогического процесса. Цель как системообразующий фактор педагогического процесса. Педагогическая система организуется с ориентацией на цели воспитания и для их осуществления, она подчиняется целям образования.</w:t>
      </w:r>
    </w:p>
    <w:p>
      <w:pPr>
        <w:pStyle w:val="Normal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олюция развития взглядов на воспитание и развитие человека. Основные памятники народной педагогической культуры. Воспитание и развитие человека в системе педагогических воззрений различных авторов. Роль и значение для современного человека педагогических взглядов прошлого. Теоретические и практические методы исследования. Организация эмпирического исследования.</w:t>
      </w:r>
    </w:p>
    <w:p>
      <w:pPr>
        <w:pStyle w:val="Normal"/>
        <w:ind w:firstLine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форм нравственно-эстетического воспитания: индивидуальные (беседа, консультация, обмен мнениями и др.), групповые (советы дел, творческие группы, микро кружки и др.), коллективные (конкурсы, спектакли, концерты и т.д.).</w:t>
      </w:r>
    </w:p>
    <w:p>
      <w:pPr>
        <w:pStyle w:val="Normal"/>
        <w:ind w:firstLine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формы нравственно-эстетического воспитания (урок-диалог искусств, экскурсия, урок-концерт, урок-путешествие, и др.).</w:t>
      </w:r>
    </w:p>
    <w:p>
      <w:pPr>
        <w:pStyle w:val="Normal"/>
        <w:ind w:firstLine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а нравственно-эстетического воспитания личности в хореографическом коллективе (творческая деятельность, учебный материал и др.).</w:t>
      </w:r>
    </w:p>
    <w:p>
      <w:pPr>
        <w:pStyle w:val="Normal"/>
        <w:ind w:firstLine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before="0" w:after="0"/>
        <w:ind w:right="-6"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семина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щность и задачи педагогической деятельности хореограф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2. Общие проблемы человека. педагогические теор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деал личности и его влияние на воспитательную деятельность хореограф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новные категории педагогики  и их сущн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к семинар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и уровни методологии научного исследования педагогических явлений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метода научного исследования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построение программы исследования деятельности творческого коллектив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выбору методов исследования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5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к семинару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331" w:leader="none"/>
        </w:tabs>
        <w:autoSpaceDE w:val="false"/>
        <w:ind w:left="36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деи свободного воспитания и обучения в теории и практике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331" w:leader="none"/>
        </w:tabs>
        <w:autoSpaceDE w:val="false"/>
        <w:ind w:left="360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Задачи прагматической педагогики. Теория Э. Меймана и Д. Дьюи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331" w:leader="none"/>
        </w:tabs>
        <w:autoSpaceDE w:val="false"/>
        <w:ind w:left="36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обенности взглядов на воспитание в традициях русского народ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331" w:leader="none"/>
        </w:tabs>
        <w:autoSpaceDE w:val="false"/>
        <w:ind w:left="36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едагогические идеи современных педагогов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331" w:leader="none"/>
        </w:tabs>
        <w:autoSpaceDE w:val="false"/>
        <w:ind w:left="36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лияние идей воспитания и обучения детей в традициях народа на деятельность педагога-хореограф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331" w:leader="none"/>
        </w:tabs>
        <w:autoSpaceDE w:val="false"/>
        <w:ind w:left="36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ind w:firstLine="5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к семинару: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ind w:firstLine="510"/>
        <w:rPr/>
      </w:pPr>
      <w:r>
        <w:rPr>
          <w:rFonts w:cs="Times New Roman" w:ascii="Times New Roman" w:hAnsi="Times New Roman"/>
          <w:sz w:val="24"/>
          <w:szCs w:val="24"/>
        </w:rPr>
        <w:t>1.Общие основы обучения и воспитания  в теории педагог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нципы обучения и воспитания 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тоды и средства воспитания и обуч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шение педагогических задач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Перечень учебно-методического обеспечения для самостоятельной работы обучающихся по дисциплине.</w:t>
      </w:r>
    </w:p>
    <w:p>
      <w:pPr>
        <w:pStyle w:val="Normal"/>
        <w:ind w:firstLine="39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своения дисциплины используются следующие образовательные технологии, способы и методы формирования компетенций: лекция-визуализация, проблемная лекция, семинарские занятия – семинар-дискуссия, семинар-круглый стол, дискуссия, дебаты, активизация творческой деятельности, деловая учебная игра, метод малых групп, упражнения, подготовка письменных аналитических работ, проектная деятельность с использованием мультимеди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ind w:firstLine="39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основной и дополнительной учебной литературы, необходимой для освоения дисциплины (модуля), перечень ресурсов информационно-телекоммуникационной сети "Интернет", необходимых для освоения дисциплины.</w:t>
      </w:r>
    </w:p>
    <w:p>
      <w:pPr>
        <w:pStyle w:val="Normal"/>
        <w:ind w:left="71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before="0" w:after="0"/>
        <w:ind w:first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ая литература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довская Н.В., Реан А.А. Педагогика и психология: учеб пос., СПб.: Питер, 2001. – 304с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нченко В.П. Психологические основы педагогики /Психолого-педагогические основы построения системы развивающего обучения Д.Б. Эльконина — В.В. Давыдова: Учеб. пос. М.: Гардарики, 2002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тория отечественной педагогики: хрестоматия/ сост. С.Ф. Егоров. – М.: Академия, 2000.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440с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ка: Учеб. пособие для студ. пед. учеб. заведений / В.А.Сластенин, – 4-е изд. – М.: Школа-Пресс, 2004. – 512с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дкасистый П.И. Педагогика. – Юрайт, 2009. – 432с. – С.6-32, 56-115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Подласый И. П. Педагогика: Новый курс: учеб. пос.: В 2-х кН. – М.: ВЛАДОС, 2001. Кн.2. Процесс воспитания. – 256с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Об образовании. Закон Российской Федерации // Материалы реформирования системы образования. М., 1995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педагогическая энциклопедия. В 2 т. М.: БРЭ,1999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нжар Н.Ф. Педагогика в профессиональной подготовке хореографа. М.: МГУКИ, 2010. – 175с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Спинжар Н.Ф. Технология педагогической коррекции: практикум по курсу «Педагогика». М.: МГУКИ, 2006. – 23с.</w:t>
      </w:r>
    </w:p>
    <w:p>
      <w:pPr>
        <w:pStyle w:val="TextBody"/>
        <w:spacing w:before="0" w:after="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полнительная литератур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ямовская Н.А. и др. Современные требования  к уроку. - М.: Авангард, 2003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иади И.П. Основы педагогического мастерства: учеб. пос. М.: Академия, 1999. – 160с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нский Ю.К. Избранные педагогические труды/Сост. М.Ю. Бабанский. – М.:Педагогика, 1989. – 560с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кланова Н.К. Профессиональное мастерства специалиста культуры: Учеб.пос. – М.: МГУКИ, 2001. – 222с.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Берн Э. Лидер и группа. О структуре и динамике организаций и групп. – М.: Эксмо,2008. – 288с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онтьев А.Н. Деятельность, сознание, личность. – 2-ое изд. стер. – М.: Академия: Смысл, 2005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Муравьева Г.Е. Проектирование технологий обучения. Учебное пособие. – Иваново, 2001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я профессиональная карьера/Под ред. С.Н. Чистяковой, Т.И. Шалавиной. – 3-е изд. – М.: Просвещение, 2000. – 191с.С.40-54, 132-156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торский А.В. Современная дидактика. Учеб. СПб., Питер, 2001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уркова Н.Е. Прикладная педагогика воспитания: Учеб. пос. – СПб.: Питер,2005. – 366с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ind w:firstLine="851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)</w:t>
        <w:tab/>
        <w:t>программное обеспечение и Интернет-ресурсы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youtube.com/watch?feature=player_embedded&amp;v=2KOhcR5wHL8#</w:t>
        </w:r>
      </w:hyperlink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2.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fr-FR"/>
          </w:rPr>
          <w:t>www.narkotiki.ru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3. www.vvb. spb.ru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ind w:firstLine="851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)</w:t>
        <w:tab/>
        <w:t>программное обеспечение и Интернет-ресурсы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youtube.com/watch?feature=player_embedded&amp;v=2KOhcR5wHL8#</w:t>
        </w:r>
      </w:hyperlink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2.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fr-FR"/>
          </w:rPr>
          <w:t>www.narkotiki.ru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3. www.vvb. spb.ru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Перечень информационных технологий, используемых при осуществлении образовательного процесса по дисциплине (модулю), включая перечень программного обеспечения и информационных справочных систем (при необходимости).</w:t>
      </w:r>
    </w:p>
    <w:p>
      <w:pPr>
        <w:pStyle w:val="Style16"/>
        <w:spacing w:before="0" w:after="0"/>
        <w:jc w:val="both"/>
        <w:rPr/>
      </w:pPr>
      <w:r>
        <w:rPr/>
        <w:t>Под информационной образовательной технологией понимается процесс обучения с использованием компьютерных технологий, то есть это процесс подготовки и передачи информации обучающемуся, средством осуществления которых является компьютер (оснащенный широким спектром стандартных программных продуктов разного назначения (Wогd, Ехсеl, Powег Роint и другие), имеющий доступ к автоматизированным системам управления, информационно-поисковым системам, к информационно-телекоммуникационной сети «Интернет»).</w:t>
      </w:r>
    </w:p>
    <w:p>
      <w:pPr>
        <w:pStyle w:val="Style16"/>
        <w:spacing w:before="0" w:after="0"/>
        <w:ind w:left="720" w:hanging="360"/>
        <w:jc w:val="both"/>
        <w:rPr/>
      </w:pPr>
      <w:r>
        <w:rPr/>
        <w:t xml:space="preserve"> </w:t>
      </w:r>
      <w:r>
        <w:rPr/>
        <w:t>При осуществлении образовательного процесса по дисциплине используются следующие информационные образовательные технологии:</w:t>
      </w:r>
    </w:p>
    <w:p>
      <w:pPr>
        <w:pStyle w:val="Style16"/>
        <w:spacing w:before="0" w:after="0"/>
        <w:jc w:val="both"/>
        <w:rPr/>
      </w:pPr>
      <w:r>
        <w:rPr/>
        <w:t>-аудиовизуальное представление обучающимся с помощью компьютера содержания отдельных тем дисциплины на лекционных занятиях;</w:t>
      </w:r>
    </w:p>
    <w:p>
      <w:pPr>
        <w:pStyle w:val="Style16"/>
        <w:spacing w:before="0" w:after="0"/>
        <w:jc w:val="both"/>
        <w:rPr/>
      </w:pPr>
      <w:r>
        <w:rPr/>
        <w:t>-предоставление обучающимся доступа к учебному плану, рабочей программе дисциплины в электронной форме, к электронно-библиотечной системе института, содержащей учебно-методические материалы по дисциплине в электронной форме, к информационным справочным системам, которые используется при осуществлении образовательного процесса по дисциплине, посредством электронной информационно-образовательной среды института из любой точки, в которой имеется доступ к информационно-телекоммуникационной сети «Интернет»;</w:t>
      </w:r>
    </w:p>
    <w:p>
      <w:pPr>
        <w:pStyle w:val="Style16"/>
        <w:spacing w:before="0" w:after="0"/>
        <w:jc w:val="both"/>
        <w:rPr/>
      </w:pPr>
      <w:r>
        <w:rPr/>
        <w:t>-фиксация хода образовательного процесса по дисциплине посредством электронной информационно-образовательной среды института;</w:t>
      </w:r>
    </w:p>
    <w:p>
      <w:pPr>
        <w:pStyle w:val="Style16"/>
        <w:spacing w:before="0" w:after="0"/>
        <w:jc w:val="both"/>
        <w:rPr/>
      </w:pPr>
      <w:r>
        <w:rPr/>
        <w:t>-формирование электронного портфолио обучающегося по дисциплине посредством электронной информационно-образовательной среды института.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 осуществлении образовательного процесса по дисциплине используется следующее лицензионное программное обеспечени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, </w:t>
      </w:r>
      <w:r>
        <w:rPr>
          <w:rFonts w:cs="Times New Roman" w:ascii="Times New Roman" w:hAnsi="Times New Roman"/>
          <w:sz w:val="24"/>
          <w:szCs w:val="24"/>
        </w:rPr>
        <w:t>Ехсе</w:t>
      </w:r>
      <w:r>
        <w:rPr>
          <w:rFonts w:cs="Times New Roman" w:ascii="Times New Roman" w:hAnsi="Times New Roman"/>
          <w:sz w:val="24"/>
          <w:szCs w:val="24"/>
          <w:lang w:val="en-US"/>
        </w:rPr>
        <w:t>l, Pow</w:t>
      </w:r>
      <w:r>
        <w:rPr>
          <w:rFonts w:cs="Times New Roman" w:ascii="Times New Roman" w:hAnsi="Times New Roman"/>
          <w:sz w:val="24"/>
          <w:szCs w:val="24"/>
        </w:rPr>
        <w:t>е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z w:val="24"/>
          <w:szCs w:val="24"/>
          <w:lang w:val="en-US"/>
        </w:rPr>
        <w:t>int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dobe Photoshop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dobe Premiere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ower DVD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ed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lay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lassi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и осуществлении образовательного процесса используется информационная справочная система: электронно-библиотечная система elibrary.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8. Материально-техническое обеспечение дисциплины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учебной дисциплины осуществляется с использованием материально-технической базы, обеспечивающей проведение всех видов учебных занятий и научно-исследовательской работы обучающихся, предусмотренных программой учебной дисциплины и соответствующей действующим санитарным и противопожарным правилам и нормам: </w:t>
      </w:r>
    </w:p>
    <w:p>
      <w:pPr>
        <w:pStyle w:val="Default"/>
        <w:tabs>
          <w:tab w:val="clear" w:pos="708"/>
          <w:tab w:val="left" w:pos="8789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аудитории, оборудованные мультимедийными средствами обучения; </w:t>
      </w:r>
    </w:p>
    <w:p>
      <w:pPr>
        <w:pStyle w:val="Default"/>
        <w:tabs>
          <w:tab w:val="clear" w:pos="708"/>
          <w:tab w:val="left" w:pos="8789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аудитории для проведения групповой работы, дискуссий; </w:t>
      </w:r>
    </w:p>
    <w:p>
      <w:pPr>
        <w:pStyle w:val="Default"/>
        <w:tabs>
          <w:tab w:val="clear" w:pos="708"/>
          <w:tab w:val="left" w:pos="8789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аудитории для проведения тренингов; </w:t>
      </w:r>
    </w:p>
    <w:p>
      <w:pPr>
        <w:pStyle w:val="Default"/>
        <w:tabs>
          <w:tab w:val="clear" w:pos="708"/>
          <w:tab w:val="left" w:pos="8789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комплект оборудования для проведения деловых игр (доски, планшеты, ватман, фломастеры и др.). </w:t>
      </w:r>
    </w:p>
    <w:p>
      <w:pPr>
        <w:pStyle w:val="Default"/>
        <w:tabs>
          <w:tab w:val="clear" w:pos="708"/>
          <w:tab w:val="left" w:pos="8789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ind w:firstLine="708"/>
        <w:rPr>
          <w:b/>
          <w:b/>
        </w:rPr>
      </w:pPr>
      <w:r>
        <w:rPr>
          <w:rStyle w:val="StrongEmphasis"/>
          <w:rFonts w:cs="Times New Roman" w:ascii="Times New Roman" w:hAnsi="Times New Roman"/>
          <w:bCs w:val="false"/>
          <w:sz w:val="24"/>
          <w:szCs w:val="24"/>
        </w:rPr>
        <w:t xml:space="preserve">Документ составлен в соответствии с требованиями ФГОС ВО 3++ с учетом рекомендаций ОПОП ВО </w:t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итель: Флоря В.И.</w:t>
      </w:r>
    </w:p>
    <w:p>
      <w:pPr>
        <w:pStyle w:val="Normal"/>
        <w:tabs>
          <w:tab w:val="clear" w:pos="708"/>
          <w:tab w:val="right" w:pos="8505" w:leader="underscore"/>
        </w:tabs>
        <w:ind w:left="54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left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итата"/>
    <w:basedOn w:val="Normal"/>
    <w:qFormat/>
    <w:pPr>
      <w:tabs>
        <w:tab w:val="clear" w:pos="708"/>
        <w:tab w:val="left" w:pos="720" w:leader="none"/>
      </w:tabs>
      <w:ind w:left="142" w:right="4819" w:hanging="36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feature=player_embedded&amp;v=2KOhcR5wHL8" TargetMode="External"/><Relationship Id="rId3" Type="http://schemas.openxmlformats.org/officeDocument/2006/relationships/hyperlink" Target="http://www.narkotiki.ru/" TargetMode="External"/><Relationship Id="rId4" Type="http://schemas.openxmlformats.org/officeDocument/2006/relationships/hyperlink" Target="http://www.youtube.com/watch?feature=player_embedded&amp;v=2KOhcR5wHL8" TargetMode="External"/><Relationship Id="rId5" Type="http://schemas.openxmlformats.org/officeDocument/2006/relationships/hyperlink" Target="http://www.narkotik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14:17:00Z</dcterms:created>
  <dc:creator>Наталья Фёдоровна</dc:creator>
  <dc:description/>
  <cp:keywords/>
  <dc:language>en-US</dc:language>
  <cp:lastModifiedBy>Александра Олеговна Адоньева</cp:lastModifiedBy>
  <dcterms:modified xsi:type="dcterms:W3CDTF">2021-07-01T11:06:00Z</dcterms:modified>
  <cp:revision>39</cp:revision>
  <dc:subject/>
  <dc:title/>
</cp:coreProperties>
</file>